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/>
          <w:b/>
          <w:bCs/>
          <w:i/>
          <w:i/>
          <w:smallCaps/>
        </w:rPr>
      </w:pP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tLeast" w:line="100"/>
        <w:rPr/>
      </w:pPr>
      <w:r>
        <w:rPr>
          <w:rFonts w:eastAsia="Corbel" w:cs="Corbel" w:ascii="Corbel" w:hAnsi="Corbel"/>
          <w:b/>
          <w:bCs/>
          <w:i/>
          <w:smallCaps/>
        </w:rPr>
        <w:t xml:space="preserve">                                                                             </w:t>
      </w:r>
      <w:r>
        <w:rPr>
          <w:rFonts w:cs="Corbel" w:ascii="Corbel" w:hAnsi="Corbel"/>
          <w:b/>
          <w:smallCaps/>
        </w:rPr>
        <w:t>SYLABUS</w:t>
      </w:r>
    </w:p>
    <w:p>
      <w:pPr>
        <w:pStyle w:val="Normal"/>
        <w:spacing w:lineRule="atLeast" w:line="100"/>
        <w:jc w:val="center"/>
        <w:rPr>
          <w:rFonts w:ascii="Corbel" w:hAnsi="Corbel" w:cs="Corbel"/>
          <w:i/>
          <w:i/>
        </w:rPr>
      </w:pPr>
      <w:r>
        <w:rPr>
          <w:rFonts w:cs="Corbel" w:ascii="Corbel" w:hAnsi="Corbel"/>
          <w:b/>
          <w:smallCaps/>
        </w:rPr>
        <w:t xml:space="preserve">dotyczy cyklu kształcenia </w:t>
      </w:r>
      <w:r>
        <w:rPr>
          <w:rFonts w:cs="Corbel" w:ascii="Corbel" w:hAnsi="Corbel"/>
          <w:b/>
          <w:i/>
          <w:smallCaps/>
        </w:rPr>
        <w:t>2019/2022</w:t>
      </w:r>
      <w:r>
        <w:rPr>
          <w:rFonts w:cs="Corbel" w:ascii="Corbel" w:hAnsi="Corbel"/>
          <w:b/>
          <w:smallCaps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eastAsia="Corbel" w:cs="Corbel" w:ascii="Corbel" w:hAnsi="Corbel"/>
          <w:i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</w:rPr>
        <w:t>(skrajne daty</w:t>
      </w:r>
      <w:r>
        <w:rPr>
          <w:rFonts w:cs="Corbel" w:ascii="Corbel" w:hAnsi="Corbel"/>
        </w:rPr>
        <w:t>)</w:t>
      </w:r>
    </w:p>
    <w:p>
      <w:pPr>
        <w:pStyle w:val="Normal"/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ab/>
        <w:tab/>
        <w:tab/>
        <w:tab/>
        <w:t>Rok akademicki   2019/2020</w:t>
      </w:r>
    </w:p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/>
      </w:pPr>
      <w:r>
        <w:rPr/>
        <w:t>1. Podstawowe informacje o przedmiocie</w:t>
      </w:r>
    </w:p>
    <w:tbl>
      <w:tblPr>
        <w:tblW w:w="9781" w:type="dxa"/>
        <w:jc w:val="left"/>
        <w:tblInd w:w="-3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693"/>
        <w:gridCol w:w="7088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Cs/>
                <w:sz w:val="24"/>
              </w:rPr>
            </w:pPr>
            <w:r>
              <w:rPr>
                <w:rFonts w:cs="Corbel" w:ascii="Corbel" w:hAnsi="Corbel"/>
                <w:bCs/>
                <w:sz w:val="24"/>
              </w:rPr>
              <w:t>Prawne podstawy pracy opiekuńczo - wychowawczej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Instytut Pedagogi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Pedagogika:</w:t>
            </w:r>
          </w:p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pecjalność: Pedagogika Opiekuńczo- Wychowawcza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1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tudia 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/>
            </w:pPr>
            <w:r>
              <w:rPr>
                <w:rFonts w:cs="Corbel" w:ascii="Corbel" w:hAnsi="Corbel"/>
                <w:b w:val="false"/>
                <w:sz w:val="24"/>
              </w:rPr>
              <w:t>Rok I, semestr I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specjalnościow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język 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dr Ewa Markowska- Gos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280" w:after="28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280" w:after="280"/>
              <w:rPr>
                <w:rFonts w:ascii="Corbel" w:hAnsi="Corbel" w:cs="Corbel"/>
                <w:b w:val="false"/>
                <w:b w:val="false"/>
                <w:sz w:val="24"/>
              </w:rPr>
            </w:pPr>
            <w:r>
              <w:rPr>
                <w:rFonts w:cs="Corbel" w:ascii="Corbel" w:hAnsi="Corbel"/>
                <w:b w:val="false"/>
                <w:sz w:val="24"/>
              </w:rPr>
              <w:t>dr  Ewa Markowska- Gos</w:t>
            </w:r>
          </w:p>
        </w:tc>
      </w:tr>
    </w:tbl>
    <w:p>
      <w:pPr>
        <w:pStyle w:val="Podpunkty"/>
        <w:spacing w:before="280" w:after="280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* </w:t>
      </w:r>
      <w:r>
        <w:rPr>
          <w:rFonts w:cs="Corbel" w:ascii="Corbel" w:hAnsi="Corbel"/>
          <w:i/>
          <w:szCs w:val="24"/>
        </w:rPr>
        <w:t>-</w:t>
      </w:r>
      <w:r>
        <w:rPr>
          <w:rFonts w:cs="Corbel" w:ascii="Corbel" w:hAnsi="Corbel"/>
          <w:b w:val="false"/>
          <w:i/>
          <w:szCs w:val="24"/>
        </w:rPr>
        <w:t>opcjonalni</w:t>
      </w:r>
      <w:r>
        <w:rPr>
          <w:rFonts w:cs="Corbel" w:ascii="Corbel" w:hAnsi="Corbel"/>
          <w:b w:val="false"/>
          <w:szCs w:val="24"/>
        </w:rPr>
        <w:t>e,</w:t>
      </w:r>
      <w:r>
        <w:rPr>
          <w:rFonts w:cs="Corbel" w:ascii="Corbel" w:hAnsi="Corbel"/>
          <w:i/>
          <w:szCs w:val="24"/>
        </w:rPr>
        <w:t xml:space="preserve"> </w:t>
      </w:r>
      <w:r>
        <w:rPr>
          <w:rFonts w:cs="Corbel" w:ascii="Corbel" w:hAnsi="Corbel"/>
          <w:b w:val="false"/>
          <w:i/>
          <w:szCs w:val="24"/>
        </w:rPr>
        <w:t>zgodnie z ustaleniami w Jednostce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284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1.1.Formy zajęć dydaktycznych, wymiar godzin i punktów ECTS </w:t>
      </w:r>
    </w:p>
    <w:p>
      <w:pPr>
        <w:pStyle w:val="Podpunkty"/>
        <w:ind w:left="0" w:right="0" w:hanging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28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48"/>
        <w:gridCol w:w="913"/>
        <w:gridCol w:w="788"/>
        <w:gridCol w:w="851"/>
        <w:gridCol w:w="801"/>
        <w:gridCol w:w="822"/>
        <w:gridCol w:w="763"/>
        <w:gridCol w:w="949"/>
        <w:gridCol w:w="1189"/>
        <w:gridCol w:w="1504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tLeast" w:line="10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estr</w:t>
            </w:r>
          </w:p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Wykł.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Konw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Lab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em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P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akt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</w:rPr>
              <w:t>Inne (jakie?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tLeast" w:line="100" w:before="0" w:after="12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  <w:p>
            <w:pPr>
              <w:pStyle w:val="Centralniewrubryce"/>
              <w:spacing w:before="0" w:after="0"/>
              <w:rPr>
                <w:rFonts w:ascii="Corbel" w:hAnsi="Corbel" w:eastAsia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tabs>
          <w:tab w:val="clear" w:pos="709"/>
          <w:tab w:val="left" w:pos="993" w:leader="none"/>
        </w:tabs>
        <w:spacing w:before="0" w:after="0"/>
        <w:ind w:left="284" w:hanging="0"/>
        <w:rPr>
          <w:rFonts w:ascii="Corbel" w:hAnsi="Corbel" w:eastAsia="MS Gothic;ＭＳ ゴシック" w:cs="MS Gothic;ＭＳ ゴシック"/>
          <w:b w:val="false"/>
          <w:b w:val="false"/>
        </w:rPr>
      </w:pPr>
      <w:r>
        <w:rPr>
          <w:rFonts w:cs="Corbel" w:ascii="Corbel" w:hAnsi="Corbel"/>
          <w:caps w:val="false"/>
          <w:smallCaps w:val="false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</w:rPr>
      </w:pPr>
      <w:r>
        <w:rPr>
          <w:rFonts w:eastAsia="MS Gothic;ＭＳ ゴシック" w:cs="MS Gothic;ＭＳ ゴシック" w:ascii="Corbel" w:hAnsi="Corbel"/>
          <w:b w:val="false"/>
        </w:rPr>
        <w:t>x</w:t>
      </w:r>
      <w:r>
        <w:rPr>
          <w:rFonts w:cs="Corbel" w:ascii="Corbel" w:hAnsi="Corbel"/>
          <w:b w:val="false"/>
          <w:caps w:val="false"/>
          <w:smallCaps w:val="false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>
          <w:rFonts w:ascii="Corbel" w:hAnsi="Corbel" w:eastAsia="MS Gothic;ＭＳ ゴシック" w:cs="MS Gothic;ＭＳ ゴシック"/>
          <w:b w:val="false"/>
          <w:b w:val="false"/>
        </w:rPr>
      </w:pPr>
      <w:r>
        <w:rPr>
          <w:rFonts w:eastAsia="MS Gothic;ＭＳ ゴシック" w:cs="MS Gothic;ＭＳ ゴシック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  <w:caps w:val="false"/>
          <w:smallCaps w:val="false"/>
        </w:rPr>
      </w:pPr>
      <w:r>
        <w:rPr>
          <w:rFonts w:eastAsia="MS Gothic;ＭＳ ゴシック" w:cs="Corbel" w:ascii="Corbel" w:hAnsi="Corbel"/>
          <w:b w:val="false"/>
          <w:caps w:val="false"/>
          <w:smallCaps w:val="false"/>
        </w:rPr>
      </w:r>
    </w:p>
    <w:p>
      <w:pPr>
        <w:pStyle w:val="Punktygwne"/>
        <w:tabs>
          <w:tab w:val="clear" w:pos="709"/>
          <w:tab w:val="left" w:pos="1418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1.3 </w:t>
        <w:tab/>
        <w:t>Forma zaliczenia przedmiotu  (z toku)</w:t>
      </w:r>
    </w:p>
    <w:p>
      <w:pPr>
        <w:pStyle w:val="Punktygwne"/>
        <w:tabs>
          <w:tab w:val="clear" w:pos="709"/>
          <w:tab w:val="left" w:pos="1418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  <w:caps w:val="false"/>
          <w:smallCaps w:val="false"/>
        </w:rPr>
        <w:t xml:space="preserve">egzamin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</w:rPr>
      </w:pPr>
      <w:r>
        <w:rPr>
          <w:rFonts w:cs="Corbel" w:ascii="Corbel" w:hAnsi="Corbel"/>
        </w:rPr>
        <w:t xml:space="preserve">2.Wymagania wstępne </w:t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</w:rPr>
              <w:t xml:space="preserve"> 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Podstawowa wiedza  z zakresu : pedagogiki , psychologii, socjologii 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Cs w:val="24"/>
        </w:rPr>
      </w:pPr>
      <w:r>
        <w:rPr>
          <w:rFonts w:cs="Corbel" w:ascii="Corbel" w:hAnsi="Corbel"/>
          <w:b w:val="false"/>
          <w:i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44"/>
        <w:gridCol w:w="8676"/>
      </w:tblGrid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Cs w:val="24"/>
              </w:rPr>
              <w:t>C1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Posiadanie przez studenta wiedzy obejmującej swym zakresem  przedmiotowym  treść przepisów  prawnych dotyczących opieki i wychowania w Polsce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abycie  przez studenta umiejętności  interpretacji  przepisów  prawnych dotyczących  opieki i wychowania w Polsce.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C3</w:t>
            </w:r>
          </w:p>
        </w:tc>
        <w:tc>
          <w:tcPr>
            <w:tcW w:w="8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Nabycie  przez studenta  kompetencji w zakresie podejmowania  działań  w sferze  opieki i wychowania  adekwatnych do litery  prawa 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</w:rPr>
      </w:r>
    </w:p>
    <w:p>
      <w:pPr>
        <w:pStyle w:val="Normal"/>
        <w:spacing w:lineRule="atLeast" w:line="100"/>
        <w:ind w:left="426" w:hanging="0"/>
        <w:rPr/>
      </w:pPr>
      <w:r>
        <w:rPr>
          <w:rFonts w:cs="Corbel" w:ascii="Corbel" w:hAnsi="Corbel"/>
          <w:b/>
        </w:rPr>
        <w:t>3.2 Efekty uczenia się dla przedmiotu</w:t>
      </w:r>
      <w:r>
        <w:rPr>
          <w:rFonts w:cs="Corbel" w:ascii="Corbel" w:hAnsi="Corbel"/>
        </w:rPr>
        <w:t xml:space="preserve"> </w:t>
      </w:r>
    </w:p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681"/>
        <w:gridCol w:w="5974"/>
        <w:gridCol w:w="1865"/>
      </w:tblGrid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(efekt uczenia się)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eastAsia="SimSun;宋体" w:cs="Corbel" w:ascii="Corbel" w:hAnsi="Corbel"/>
                <w:b/>
                <w:smallCaps/>
              </w:rPr>
              <w:footnoteReference w:id="2"/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1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Corbel" w:hAnsi="Corbel"/>
              </w:rPr>
              <w:t>Wymieni i opisze cele, funkcje, strukturę oraz prawne podstawy funkcjonowania systemu oświaty w Polsce, w tym, instytucje istotne z perspektywy optymalnego funkcjonowania  dziecka w różnych  obszarach życia społecznego: edukacyjne, wychowawcze, opiekuńcze, kulturowe i pomocowe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W_11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2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Corbel" w:hAnsi="Corbel"/>
              </w:rPr>
              <w:t xml:space="preserve">Scharakteryzuje zasady prawne  i normy etyczne dotyczące  różnych  sfer  działalności pedagogicznej,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W_13</w:t>
            </w:r>
          </w:p>
        </w:tc>
      </w:tr>
      <w:tr>
        <w:trPr/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3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Corbel" w:hAnsi="Corbel"/>
              </w:rPr>
              <w:t>Sformułuje  procedury stosowane w realizacji typowych zadań w różnych obszarach działalności pedagogicznej,</w:t>
            </w:r>
          </w:p>
          <w:p>
            <w:pPr>
              <w:pStyle w:val="Normal"/>
              <w:spacing w:lineRule="atLeast" w:line="100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wynikających z indywidualnych przedsięwzięć  dotyczących stosowania 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         </w:t>
            </w:r>
            <w:r>
              <w:rPr>
                <w:rFonts w:cs="Times New Roman" w:ascii="Corbel" w:hAnsi="Corbel"/>
                <w:b w:val="false"/>
                <w:caps w:val="false"/>
                <w:smallCaps w:val="false"/>
              </w:rPr>
              <w:t>KW_15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4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Corbel" w:hAnsi="Corbel"/>
              </w:rPr>
              <w:t xml:space="preserve">Zastosuje  przepisy  prawne  w podejmowanych  przez siebie działaniach,  wynikających z realizacji roli zawodowej , zidentyfikuje   pojawiające się w związku z tym  dylematy prawne i etyczne  oraz   przewidzi prawne skutki owej aktywności. 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U_06</w:t>
            </w:r>
          </w:p>
        </w:tc>
      </w:tr>
      <w:tr>
        <w:trPr/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Times New Roman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EK_05</w:t>
            </w:r>
          </w:p>
        </w:tc>
        <w:tc>
          <w:tcPr>
            <w:tcW w:w="59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Corbel" w:hAnsi="Corbel" w:cs="Corbel"/>
              </w:rPr>
            </w:pPr>
            <w:r>
              <w:rPr>
                <w:rFonts w:cs="Times New Roman" w:ascii="Corbel" w:hAnsi="Corbel"/>
              </w:rPr>
              <w:t>Określi  prawne  i etyczne problemy związane z prowadzoną działalnością pedagogiczną - własną i innych.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        </w:t>
            </w:r>
            <w:r>
              <w:rPr>
                <w:rFonts w:cs="Times New Roman" w:ascii="Corbel" w:hAnsi="Corbel"/>
                <w:b w:val="false"/>
                <w:caps w:val="false"/>
                <w:smallCaps w:val="false"/>
              </w:rPr>
              <w:t>KK_0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Akapitzlist"/>
        <w:spacing w:lineRule="atLeast" w:line="100"/>
        <w:ind w:left="426" w:right="0" w:hanging="0"/>
        <w:jc w:val="both"/>
        <w:rPr/>
      </w:pPr>
      <w:r>
        <w:rPr>
          <w:rFonts w:cs="Corbel" w:ascii="Corbel" w:hAnsi="Corbel"/>
          <w:b/>
        </w:rPr>
        <w:t xml:space="preserve">3.3 Treści programowe </w:t>
      </w:r>
      <w:r>
        <w:rPr>
          <w:rFonts w:cs="Corbel" w:ascii="Corbel" w:hAnsi="Corbel"/>
        </w:rPr>
        <w:t xml:space="preserve">  </w:t>
      </w:r>
    </w:p>
    <w:p>
      <w:pPr>
        <w:pStyle w:val="Akapitzlist"/>
        <w:spacing w:lineRule="atLeast" w:line="100" w:before="0" w:after="120"/>
        <w:ind w:left="0" w:right="0" w:hanging="0"/>
        <w:jc w:val="both"/>
        <w:rPr>
          <w:rFonts w:ascii="Corbel" w:hAnsi="Corbel" w:cs="Arial"/>
        </w:rPr>
      </w:pPr>
      <w:r>
        <w:rPr>
          <w:rFonts w:cs="Corbel" w:ascii="Corbel" w:hAnsi="Corbel"/>
        </w:rPr>
        <w:t>Problematyka wykładu</w:t>
      </w:r>
    </w:p>
    <w:p>
      <w:pPr>
        <w:pStyle w:val="Akapitzlist"/>
        <w:spacing w:lineRule="atLeast" w:line="100" w:before="0" w:after="120"/>
        <w:ind w:left="0" w:right="0" w:hanging="0"/>
        <w:jc w:val="both"/>
        <w:rPr>
          <w:rFonts w:ascii="Corbel" w:hAnsi="Corbel" w:cs="Corbel"/>
        </w:rPr>
      </w:pPr>
      <w:r>
        <w:rPr>
          <w:rFonts w:eastAsia="Corbel" w:cs="Corbel" w:ascii="Corbel" w:hAnsi="Corbel"/>
        </w:rPr>
        <w:t xml:space="preserve">       </w:t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1.Zagadnienia wprowadzające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. Prawo cywilne 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dmiotowość prawna  jednostki i wynikające z niej prawa podmiotowe bezwzględn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( dobra osobiste w rozumieniu przepisów art. 23 k. c. i 24.kc.) oraz obowiązki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zdolność do czynności prawnych  i jej zróżnicowanie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. Stosunek  prawny na gruncie  doktryny prawa : definicja , komponenty , dynamika  (        nawiązanie, zmiana treści ,ustanie, wygaśnięcie .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Rodzina , współczesna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Ujęcie rodziny  w doktrynie  prawa rodzinnego i kodeksu rodzinnego i opiekuńczego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 xml:space="preserve">- definicja rodziny w  doktrynie prawa 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- małżeństwo jako  fundament  rodziny ( małżeństwo jako specyficzny stosunek rodzinno -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prawny , zdolność do czynności prawnej  nawiązania  owego stosunku prawnego ,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małżeństwo jak podstawa normatywnie określonego wzoru kulturowego rodziny egalitarnej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w  kontekście wzajemnych obowiązków , treść stosunku prawnego małżeństwa ( katalog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obowiązków/praw )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Małżeństwo dysfunkcyjne -  rozwód, separacja  ( przyczyny i skutki ) a   dziecka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B. Kohabitacja ,jako alternatywna forma życia rodzinnego we współczesnym społeczeństw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</w:t>
            </w:r>
            <w:r>
              <w:rPr>
                <w:rFonts w:cs="Corbel" w:ascii="Corbel" w:hAnsi="Corbel"/>
              </w:rPr>
              <w:t>na gruncie socjologii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-istota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- status prawny mężczyzny w kontekście  władzy rodzicielskiej- uznanie ojcostwa,  ustalen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ojcostwa  ( przesłanki formalnoprawne , procedura, skutki) 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3.3.A. Władza rodzicielska,jako normatywnie określony wzór kulturowy stosunków rodzic- </w:t>
            </w:r>
          </w:p>
          <w:p>
            <w:pPr>
              <w:pStyle w:val="Akapitzlist"/>
              <w:spacing w:lineRule="atLeast" w:line="100" w:before="0" w:after="0"/>
              <w:ind w:left="-250" w:right="0" w:hanging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    </w:t>
            </w:r>
            <w:r>
              <w:rPr>
                <w:rFonts w:cs="Corbel" w:ascii="Corbel" w:hAnsi="Corbel"/>
              </w:rPr>
              <w:t>dziecko: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- równość  obojga rodziców  w  sferze  realizacji przez nich  obowiązków/praw  wobec  osoby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  <w:strike/>
              </w:rPr>
            </w:pPr>
            <w:r>
              <w:rPr>
                <w:rFonts w:cs="Corbel" w:ascii="Corbel" w:hAnsi="Corbel"/>
              </w:rPr>
              <w:t xml:space="preserve">dziecka 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  <w:strike/>
              </w:rPr>
              <w:t xml:space="preserve">  </w:t>
            </w: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treść stosunku prawnego  władzy rodzicielskiej  i jego imperatywno – atrybutywny charakter; (      obowiązki rodzica wobec d    dziecka, dziecka względem rodzica , wzajemne ich obowiązki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względem  siebie ),prawo do godności i szacunku  jako paradygmat  owych stosunków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małoletni rodzice , a prawo do opieki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Rodzice dysfunkcyjni a  kodeks  rodzinny i opiekuńczy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ograniczen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zawieszenie          władzy rodzicielskiej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zbawienie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i (istota ,przesłanki ,skutki) 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4. A .Adopcja, jako stosunek rodzinno prawny - zróżnicowanie owej instytucji :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odmioty stosunku adopcji   i wymogi formalnoprawne 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całkowit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 pełna rozwiązywaln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adopcja  niepełna  rozwiązywaln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/>
            </w:pPr>
            <w:r>
              <w:rPr>
                <w:rFonts w:cs="Corbel" w:ascii="Corbel" w:hAnsi="Corbel"/>
              </w:rPr>
              <w:t>-adopcja zagraniczn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B. Procedura  adopcyjna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5. Stosunek  prawny opieki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Dziecko  w sytuacji wymagającej  opieki ze strony państwa jako organizacji społeczeństwa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globalnego – prawo do opieki , jako prawo podmiotowe małoletnieg0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 xml:space="preserve">-wymogi  formalno-prawne  względem jego osoby , jako podopiecznego ,zasady dotyczące 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  <w:r>
              <w:rPr>
                <w:rFonts w:cs="Corbel" w:ascii="Corbel" w:hAnsi="Corbel"/>
              </w:rPr>
              <w:t>zastosowania owej  instytucji wobec dziecka   w państwie polskim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- opiekun wymogi  formalnoprawne 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 gradacja osób/ instytucji legitymizowanych  do  sprawowania opieki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treść  ( katalog wzajemnych obowiązków/praw ) 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wygaśnięcie  stosunku prawnego  i jego ustanie  (na wniosek opiekuna ; z urzędu )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B. Stosunek  prawny opieki wobec  osoby całkowicie  ubezwłasnowolnionej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cs="Corbel" w:ascii="Corbel" w:hAnsi="Corbel"/>
              </w:rPr>
              <w:t>6 Stosunek  prawny cywilnoprawnej kurateli , jako przejaw instytucjonalnego wsparcia  osób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niesamodzielnych     z perspektywy  funkcjonowania w obrocie prawnym i wymagających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>w związku z tym  pomocy   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kuratela  dla osoby częściowo  ubezwłasnowolnionej 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kuratela  dla  osoby  niepełnosprawnej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cs="Corbel" w:ascii="Corbel" w:hAnsi="Corbel"/>
              </w:rPr>
              <w:t>7. Zagadnienia o charakterze szczególnym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A. Prawa dziecka  w Konwencji o Prawach Dziecka;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  <w:r>
              <w:rPr>
                <w:rFonts w:cs="Corbel" w:ascii="Corbel" w:hAnsi="Corbel"/>
              </w:rPr>
              <w:t xml:space="preserve">B. Rodzina  przeżywająca  trudności opiekuńczo – wychowawcze , a  formy jej wsparcia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  </w:t>
            </w:r>
            <w:r>
              <w:rPr>
                <w:rFonts w:cs="Corbel" w:ascii="Corbel" w:hAnsi="Corbel"/>
              </w:rPr>
              <w:t xml:space="preserve">przewidziane  w ustawie o wspieraniu rodziny i systemie  pieczy zastępczej – zagadnienia 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podstawowe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aca z rodziną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lacówki  wsparcia dziennego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rodzina wspierająca 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rodzina  zastępcza [ spokrewniona , niezawodowa ,zawodowa ( pogotowie rodzinne /rodzina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specjalistyczna , rodzinny dom dziecka )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placówki opiekuńczo -wychowawcze  i ich zróżnicowanie 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C. Młodzież  zagrożona  nieprzystosowaniem społecznym  , nieprzystosowana społecznie lub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</w:t>
            </w:r>
            <w:r>
              <w:rPr>
                <w:rFonts w:cs="Corbel" w:ascii="Corbel" w:hAnsi="Corbel"/>
              </w:rPr>
              <w:t>zdemoralizowana ,a prawo –analiza przepisów ustawy o  postępowaniu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/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 xml:space="preserve">w sprawach nieletnich ( zakres podmiotowy i przedmiotowy ; środki wychowawcze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terapeutyczne , poprawcze )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D .Przemoc w rodzinie , a  prawo 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-  przemoc  ,  jako delikt  cywilny w kontekście  prawa cywilnego(  naruszenie dóbr  osobistych z     art. 23 k. c. i  24  k. c.); 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rzemoc , jako przestępstwo z perspektywy  prawa  karnego ( przeciwko : życiu i zdrowiu ,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wolności; wolności seksualnej i obyczajności ; rodzinie i opiece)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ustawa  o przeciwdziałaniu  przemocy w rodzinie , jako przejaw  prewencji ze strony państwa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organizacji  społeczeństwa  globalnego .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. Szkoła  jako  zakład  z perspektywy  prawa  administracyjnego 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  <w:r>
              <w:rPr>
                <w:rFonts w:cs="Corbel" w:ascii="Corbel" w:hAnsi="Corbel"/>
              </w:rPr>
              <w:t>Szkoła  ,  jako  ogniwo systemu oświaty :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zadania i funkcje , wynikające z przepisów  prawa oświatowego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obowiązki nauczyciela;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- pedagog szkolny.</w:t>
            </w:r>
          </w:p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  </w:t>
            </w:r>
          </w:p>
        </w:tc>
      </w:tr>
      <w:tr>
        <w:trPr/>
        <w:tc>
          <w:tcPr>
            <w:tcW w:w="9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-250" w:right="0" w:firstLine="25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9. Poradnia  psychologiczno – pedagogiczna   jej zadania  i funkcje.</w:t>
            </w:r>
          </w:p>
        </w:tc>
      </w:tr>
    </w:tbl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napToGrid w:val="false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Akapitzlist"/>
        <w:numPr>
          <w:ilvl w:val="0"/>
          <w:numId w:val="1"/>
        </w:numPr>
        <w:spacing w:lineRule="atLeast" w:line="100"/>
        <w:jc w:val="both"/>
        <w:rPr>
          <w:rFonts w:ascii="Corbel" w:hAnsi="Corbel" w:cs="Corbel"/>
        </w:rPr>
      </w:pPr>
      <w:r>
        <w:rPr>
          <w:rFonts w:cs="Corbel" w:ascii="Corbel" w:hAnsi="Corbel"/>
        </w:rPr>
        <w:t>Problematyka ćwiczeń audytoryjnych, konwersatoryjnych, laboratoryjnych, zajęć praktycznych  wykład problemowy , analiza  tekstów  aktów  prawnych,dyskusja</w:t>
      </w:r>
    </w:p>
    <w:p>
      <w:pPr>
        <w:pStyle w:val="Akapitzlist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708" w:right="0" w:hanging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Akapitzlist"/>
        <w:tabs>
          <w:tab w:val="clear" w:pos="709"/>
          <w:tab w:val="left" w:pos="284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Corbel" w:cs="Corbel" w:ascii="Corbel" w:hAnsi="Corbel"/>
          <w:i/>
        </w:rPr>
        <w:t xml:space="preserve">          </w:t>
      </w:r>
      <w:r>
        <w:rPr>
          <w:rFonts w:cs="Corbel" w:ascii="Corbel" w:hAnsi="Corbel"/>
        </w:rPr>
        <w:t>wykład problemowy , analiza  tekstów  aktów  prawnych, dyskusja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4. METODY I KRYTERIA OCENY </w:t>
      </w:r>
    </w:p>
    <w:p>
      <w:pPr>
        <w:pStyle w:val="Punktygwne"/>
        <w:tabs>
          <w:tab w:val="clear" w:pos="709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962"/>
        <w:gridCol w:w="5440"/>
        <w:gridCol w:w="2118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Symbol efektu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(np.: kolokwium, egzamin ustny, egzamin pisemny, projekt, sprawozdanie, obserwacja w trakcie zajęć)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w, ćw, …)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1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 02</w:t>
            </w:r>
          </w:p>
        </w:tc>
        <w:tc>
          <w:tcPr>
            <w:tcW w:w="5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3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4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  <w:tr>
        <w:trPr/>
        <w:tc>
          <w:tcPr>
            <w:tcW w:w="1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K_05</w:t>
            </w:r>
          </w:p>
        </w:tc>
        <w:tc>
          <w:tcPr>
            <w:tcW w:w="5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Egzamin,Dyskusja</w:t>
            </w:r>
          </w:p>
        </w:tc>
        <w:tc>
          <w:tcPr>
            <w:tcW w:w="2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</w:rPr>
            </w:pPr>
            <w:r>
              <w:rPr>
                <w:rFonts w:cs="Corbel" w:ascii="Corbel" w:hAnsi="Corbel"/>
                <w:b w:val="false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9520"/>
      </w:tblGrid>
      <w:tr>
        <w:trPr/>
        <w:tc>
          <w:tcPr>
            <w:tcW w:w="9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Uzyskanie  przez studenta  pozytywnej  oceny z egzamin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Bezodstpw"/>
        <w:bidi w:val="0"/>
        <w:spacing w:lineRule="atLeast" w:line="100"/>
        <w:ind w:left="284" w:hanging="284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520" w:type="dxa"/>
        <w:jc w:val="left"/>
        <w:tblInd w:w="1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4900"/>
        <w:gridCol w:w="4620"/>
      </w:tblGrid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Forma aktywności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  <w:b/>
                <w:b/>
              </w:rPr>
            </w:pPr>
            <w:r>
              <w:rPr>
                <w:rFonts w:cs="Corbel" w:ascii="Corbel" w:hAnsi="Corbel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 xml:space="preserve">Godziny kontaktowe wynikające z harmonogramu studiów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Inne z udziałem nauczyciela akademickiego- udział w konsultacjach, egzami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3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Godziny niekontaktowe – praca własna studenta – studiowanie literatury,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przygotowanie  się  do egzamin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eastAsia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</w:p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89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SUMA GODZIN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00</w:t>
            </w:r>
          </w:p>
        </w:tc>
      </w:tr>
      <w:tr>
        <w:trPr/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  <w:b/>
              </w:rPr>
              <w:t>SUMARYCZNA LICZBA PUNKTÓW ECTS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tLeast" w:line="100" w:before="0" w:after="0"/>
              <w:ind w:left="0" w:right="0" w:hanging="0"/>
              <w:jc w:val="center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 </w:t>
            </w:r>
            <w:r>
              <w:rPr>
                <w:rFonts w:cs="Corbel" w:ascii="Corbel" w:hAnsi="Corbel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i/>
          <w:caps w:val="false"/>
          <w:smallCaps w:val="false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7513" w:type="dxa"/>
        <w:jc w:val="left"/>
        <w:tblInd w:w="6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543"/>
        <w:gridCol w:w="3970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miar godzinowy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</w:rPr>
              <w:t>nie  dotyczy</w:t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zasady i formy odbywania praktyk 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nie 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</w:rPr>
      </w:pPr>
      <w:r>
        <w:rPr>
          <w:rFonts w:cs="Corbel" w:ascii="Corbel" w:hAnsi="Corbel"/>
          <w:caps w:val="false"/>
          <w:smallCaps w:val="false"/>
        </w:rPr>
      </w:r>
    </w:p>
    <w:tbl>
      <w:tblPr>
        <w:tblW w:w="7513" w:type="dxa"/>
        <w:jc w:val="left"/>
        <w:tblInd w:w="67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Literatura podstawow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.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Zbiór cywilny +.Stan prawny na 30 sierpnia 2019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ydawnictwo  Wolters Kluwer, Warszawa 2019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2.Andrzejewski M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Prawna ochrona rodziny- skrypt dla studentów  pedagogiki i nauk społeczn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Wydawnictwo C&gt;H. Beck , Warszawa 2018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3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Kodeks rodzinny i opiekuńczy. Twoje  Prawo 2019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Stan prawny 1 września 2019, Wydawnictwo C. H. Beck , Warszawa 2019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4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prawo oświatowe z 14 grudnia 2016r.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 ujednolicony  (Dz. U.2019 r.,poz. 996, 1148,1078,1287,1680,1681,1818 )]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5.Olszewski A. Pilich M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Prawo oświatowe oraz przepisy wprowadzające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Wydawnictwo Wolters Kluwer Warszawa 2018 r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6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o systemie oświaty z 7 września 1991 r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ujednolicony(Dz .U. 2019r.  Poz.1481,1818)]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7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Karta Nauczyciela ustawa z 26 stycznia 1982r.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[ tekst  ujednolicony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Dz.  U.2018 r.,poz.967,2245 ; Dz .U. 2019 r. poz.730,1287]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i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8.Flisek A. 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Kodeks  karny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Wydawnictwo C.H. BECK, Warszawa 2019 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9.Konwencja  o prawach dziecka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( Dz. U. 1991 r.  Nr. 120 , poz. 526 )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0.Królak B, Rączka M. , Ustawa o wspieraniu rodziny i systemie pieczy zastępczej. Komentarz z płytą CD ,Wydawnictwo C. Ch. Beck, Warszawa  2017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1. Walancik- Ryba K.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dzina zastępcza. Uregulowania  prawne  a praktyka  sądowa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 Wydawnictwo PWN ,Warszawa 209 ;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12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Narodowej z 9 sierpnia 2017r.  w sprawie zasad organizacji i udzielania pomocy psychologiczno-pedagogicznej w publicznych  przedszkolach,szkołach  i placówka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ujednolicony ( Dz. U.2017 r. ,poz.1591; 2018 r. poz.1647 ; 2019 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poz. 323) ]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3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z 29  lipca 2005 o przeciwdziałaniu przemocy w rodzinie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[ tekst ujednolicony (Dz. U. 2015 poz.1390;2019 r. poz.730 )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4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Ustawa  o postępowaniu w sprawach nieletnich z 26 października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1982 r.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[ tekst ujednolicony (Dz.U. 2018 r. poz. 405, 730)]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1.Piszko  A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Ustawa o systemie oświaty. Komentarz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Wydawnictwo Wolters Kluwer ,Warszawa 2018 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rFonts w:cs="Corbel" w:ascii="Corbel" w:hAnsi="Corbel"/>
              </w:rPr>
              <w:t xml:space="preserve">2.Gromek K. , </w:t>
            </w:r>
            <w:r>
              <w:rPr>
                <w:rFonts w:cs="Corbel" w:ascii="Corbel" w:hAnsi="Corbel"/>
                <w:i/>
                <w:iCs/>
              </w:rPr>
              <w:t xml:space="preserve">Kodeks rodzinny i opiekuńczy. Komentarz </w:t>
            </w:r>
            <w:r>
              <w:rPr>
                <w:rFonts w:cs="Corbel" w:ascii="Corbel" w:hAnsi="Corbel"/>
              </w:rPr>
              <w:t xml:space="preserve">;Wydawnictwo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C. H. Beck ,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3.Ignaczewski J., Bodnar A. ,Kuziak L., Śledzińska -Simon A. , Zegadło R. 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ładza rodzicielska  i kontakty rodzica  z dziecki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ydawnictwo C.H. Beck ,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4.Gluza P., Kołakowska-Halbersztadt Z. , Tański M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Dziecko w rozstaniu rodziców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Wydawnictwo Wolters Kluwer , 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5.Górecki P, Konarska- Wrzosek .,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Postępowanie w sprawach nieletnich .Koment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 Wydawnitwo  Wolters Kluwer , Warszawa 2019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6.SzpurekS. 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Przeciwdziałanie  przemocy w rodzinie. Komentarz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Wydawnictwo  Wolters Kluwer , Warszawa 2019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7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Narodowej  z 11 sierpnia 2017 roku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 sprawie publicznych placówek oświatowo – wychowawczych, młodzieżowych ośrodków  socjoterapii,specjalnych ośrodków szkolno-wychowawczych,specjalnych ośrodków wychowawczych,ośrodków rewalidacyjno-wychowawczych oraz placówek zapewniających opiekę i wychowanie  uczniom w okresie pobierania nauki poza miejscem  stałego zamieszk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(Dz. U.2017 r.,poz.1606) 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8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 Narodowej  z 18 sierpnia 2015 w sprawie zakresu i form prowadzenia w szkołach i placówkach systemu oświaty działalności wychowawczej edukacyjnej informacyjnej i profilaktycznej w celu przeciwdziałania narkomanii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(Dz. U.2015 r. poz.</w:t>
            </w:r>
          </w:p>
          <w:p>
            <w:pPr>
              <w:pStyle w:val="Normal"/>
              <w:spacing w:lineRule="atLeast" w:line="10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1249)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9.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Rozporządzenie Ministra Edukacji  Narodowej z 22 stycznia  2018 r zmieniające rozporządzenie  w sprawie zakresu i form prowadzenia w szkołach i placówkach systemu oświaty działalności wychowawczej edukacyjnej informacyjnej i profilaktycznej w celu przeciwdziałania narkomanii(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Dz. U.2018 r., poz.214)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0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Rozporządzenie Ministra Edukacji Narodowej  z 9 sierpnia 2017 r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Corbel"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 sprawie warunków organizowania, kształcenia  ,wychowania i opieki dla dzieci i młodzieży niepełnosprawnych , niedostosowanych społecznie i zagrożonych niedostosowaniem społecznym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[ tekst ujednolicony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11.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 xml:space="preserve">Slany K. ,Altenatywne formy życia małżeńsko – rodzinnego w ponowoczesnym świecie 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>, Kraków 2002;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12.Kwak A., </w:t>
            </w:r>
            <w:r>
              <w:rPr>
                <w:rFonts w:cs="Corbel" w:ascii="Corbel" w:hAnsi="Corbel"/>
                <w:b w:val="false"/>
                <w:i/>
                <w:iCs/>
                <w:caps w:val="false"/>
                <w:smallCaps w:val="false"/>
              </w:rPr>
              <w:t>Współczesne związki heteroseksualne: małżeństwa ( dobrowolnie  bezdzietne),kohabitacje ,LAT</w:t>
            </w:r>
            <w:r>
              <w:rPr>
                <w:rFonts w:cs="Corbel" w:ascii="Corbel" w:hAnsi="Corbel"/>
                <w:b w:val="false"/>
                <w:caps w:val="false"/>
                <w:smallCaps w:val="false"/>
              </w:rPr>
              <w:t xml:space="preserve"> ; Wydawnictwo Akademickie Żak ,Warszawa 2014  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</w:rPr>
      </w:pPr>
      <w:r>
        <w:rPr>
          <w:rFonts w:cs="Corbel" w:ascii="Corbel" w:hAnsi="Corbel"/>
          <w:b w:val="false"/>
          <w:caps w:val="false"/>
          <w:smallCaps w:val="false"/>
        </w:rPr>
      </w:r>
    </w:p>
    <w:p>
      <w:pPr>
        <w:pStyle w:val="Footnote"/>
        <w:spacing w:lineRule="atLeast" w:line="100"/>
        <w:rPr/>
      </w:pPr>
      <w:r>
        <w:rPr>
          <w:rFonts w:eastAsia="Corbel" w:cs="Corbel" w:ascii="Corbel" w:hAnsi="Corbel"/>
        </w:rPr>
        <w:t xml:space="preserve">                                 </w:t>
      </w:r>
      <w:r>
        <w:rPr>
          <w:rFonts w:cs="Times New Roman" w:ascii="Corbel" w:hAnsi="Corbel"/>
        </w:rPr>
        <w:t>Akceptacja Kierownika Jednostki lub osoby upow</w:t>
      </w:r>
      <w:r>
        <w:rPr>
          <w:rFonts w:cs="Corbel" w:ascii="Corbel" w:hAnsi="Corbel"/>
        </w:rPr>
        <w:t>ażnionej</w:t>
      </w:r>
    </w:p>
    <w:p>
      <w:pPr>
        <w:pStyle w:val="Footnote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Footnote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Footnote"/>
        <w:spacing w:lineRule="atLeast" w:line="100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footnotePr>
        <w:numFmt w:val="decimal"/>
      </w:footnotePr>
      <w:type w:val="nextPage"/>
      <w:pgSz w:w="11906" w:h="16838"/>
      <w:pgMar w:left="1140" w:right="1066" w:gutter="0" w:header="0" w:top="1125" w:footer="0" w:bottom="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Corbel" w:hAnsi="Corbel" w:cs="Corbel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kstprzypisudolnego"/>
        <w:rPr/>
      </w:pPr>
      <w:r>
        <w:rPr/>
        <w:tab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"/>
      <w:numFmt w:val="upperLetter"/>
      <w:lvlText w:val="%1"/>
      <w:lvlJc w:val="left"/>
      <w:pPr>
        <w:tabs>
          <w:tab w:val="num" w:pos="0"/>
        </w:tabs>
        <w:ind w:left="72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FootnoteCharacters">
    <w:name w:val="Footnote Characters"/>
    <w:qFormat/>
    <w:rPr>
      <w:rFonts w:eastAsia="Times New Roman"/>
      <w:vertAlign w:val="superscript"/>
    </w:rPr>
  </w:style>
  <w:style w:type="character" w:styleId="Znakiprzypiswdolnych">
    <w:name w:val="Znaki przypisów dolnych"/>
    <w:qFormat/>
    <w:rPr/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TekstdymkaZnak">
    <w:name w:val="Tekst dymka Znak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Liberation Serif;Times New Roman" w:cs="Liberation Serif;Times New Roman"/>
      <w:color w:val="000000"/>
      <w:kern w:val="2"/>
      <w:sz w:val="24"/>
      <w:szCs w:val="24"/>
      <w:lang w:val="pl-PL" w:bidi="hi-IN" w:eastAsia="zh-CN"/>
    </w:rPr>
  </w:style>
  <w:style w:type="paragraph" w:styleId="Footnote">
    <w:name w:val="Footnote Text"/>
    <w:basedOn w:val="Standard"/>
    <w:pPr>
      <w:widowControl w:val="false"/>
      <w:suppressAutoHyphens w:val="true"/>
      <w:bidi w:val="0"/>
      <w:jc w:val="left"/>
      <w:textAlignment w:val="baseline"/>
    </w:pPr>
    <w:rPr>
      <w:rFonts w:ascii="Liberation Serif;Times New Roman" w:hAnsi="Liberation Serif;Times New Roman" w:eastAsia="Liberation Serif;Times New Roman" w:cs="Liberation Serif;Times New Roman"/>
      <w:kern w:val="2"/>
      <w:sz w:val="24"/>
      <w:lang w:val="pl-PL"/>
    </w:rPr>
  </w:style>
  <w:style w:type="paragraph" w:styleId="Punktygwne">
    <w:name w:val="Punkty główne"/>
    <w:basedOn w:val="Normal"/>
    <w:qFormat/>
    <w:pPr>
      <w:spacing w:lineRule="atLeast" w:line="10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9"/>
        <w:tab w:val="left" w:pos="-5643" w:leader="none"/>
      </w:tabs>
      <w:overflowPunct w:val="true"/>
      <w:spacing w:lineRule="atLeast" w:line="10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tLeast" w:line="10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9"/>
        <w:tab w:val="left" w:pos="-5454" w:leader="none"/>
      </w:tabs>
      <w:overflowPunct w:val="true"/>
      <w:spacing w:lineRule="atLeast" w:line="10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9"/>
        <w:tab w:val="left" w:pos="-5814" w:leader="none"/>
      </w:tabs>
      <w:overflowPunct w:val="true"/>
      <w:spacing w:lineRule="atLeast" w:line="10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ele">
    <w:name w:val="Cele"/>
    <w:basedOn w:val="TextBody"/>
    <w:qFormat/>
    <w:pPr>
      <w:tabs>
        <w:tab w:val="clear" w:pos="709"/>
        <w:tab w:val="left" w:pos="-4914" w:leader="none"/>
        <w:tab w:val="left" w:pos="1620" w:leader="none"/>
      </w:tabs>
      <w:overflowPunct w:val="true"/>
      <w:spacing w:lineRule="atLeast" w:line="10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ekstprzypisudolnego">
    <w:name w:val="Tekst przypisu dolnego"/>
    <w:basedOn w:val="Normal"/>
    <w:qFormat/>
    <w:pPr>
      <w:suppressLineNumbers/>
      <w:ind w:left="283" w:right="0" w:hanging="283"/>
    </w:pPr>
    <w:rPr>
      <w:sz w:val="20"/>
      <w:szCs w:val="20"/>
    </w:rPr>
  </w:style>
  <w:style w:type="paragraph" w:styleId="Akapitzlist">
    <w:name w:val="Akapit z listą"/>
    <w:basedOn w:val="Normal"/>
    <w:qFormat/>
    <w:pPr>
      <w:widowControl w:val="false"/>
      <w:suppressAutoHyphens w:val="true"/>
      <w:bidi w:val="0"/>
      <w:spacing w:before="0" w:after="200"/>
      <w:ind w:left="720" w:right="0" w:hanging="0"/>
      <w:jc w:val="left"/>
      <w:textAlignment w:val="baseline"/>
    </w:pPr>
    <w:rPr>
      <w:rFonts w:ascii="Liberation Serif;Times New Roman" w:hAnsi="Liberation Serif;Times New Roman" w:eastAsia="Liberation Serif;Times New Roman" w:cs="Liberation Serif;Times New Roman"/>
      <w:kern w:val="2"/>
      <w:sz w:val="24"/>
      <w:lang w:val="pl-P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Mangal"/>
      <w:color w:val="auto"/>
      <w:kern w:val="2"/>
      <w:sz w:val="22"/>
      <w:szCs w:val="22"/>
      <w:lang w:val="pl-PL" w:bidi="hi-IN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2:10:00Z</dcterms:created>
  <dc:creator>a</dc:creator>
  <dc:description/>
  <cp:keywords/>
  <dc:language>en-US</dc:language>
  <cp:lastModifiedBy>user</cp:lastModifiedBy>
  <cp:lastPrinted>2019-12-05T12:56:00Z</cp:lastPrinted>
  <dcterms:modified xsi:type="dcterms:W3CDTF">2021-01-14T09:13:00Z</dcterms:modified>
  <cp:revision>10</cp:revision>
  <dc:subject/>
  <dc:title/>
</cp:coreProperties>
</file>